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07040725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 xml:space="preserve">10 сессия                                                                                    5 созыв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404040"/>
          <w:u w:val="single"/>
        </w:rPr>
      </w:pPr>
      <w:r>
        <w:rPr>
          <w:u w:val="single"/>
        </w:rPr>
        <w:t xml:space="preserve">  </w:t>
      </w:r>
      <w:r>
        <w:rPr>
          <w:color w:val="404040"/>
          <w:u w:val="single"/>
        </w:rPr>
        <w:t>от 19.09.2024 г. № 10-5-37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680" w:hRule="atLeast"/>
        </w:trPr>
        <w:tc>
          <w:tcPr>
            <w:tcW w:w="10093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4 год и плановый период 2025 и 2026 годов № 4-5-13 от </w:t>
            </w:r>
            <w:bookmarkStart w:id="0" w:name="_Hlk163659895"/>
            <w:r>
              <w:rPr>
                <w:color w:val="404040"/>
              </w:rPr>
              <w:t>29.12.2023</w:t>
            </w:r>
            <w:bookmarkEnd w:id="0"/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1" w:name="_Hlk163659860"/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</w:t>
      </w:r>
      <w:bookmarkEnd w:id="1"/>
      <w:r>
        <w:rPr>
          <w:color w:val="404040"/>
        </w:rPr>
        <w:t>29.12.202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  5 707,4 тыс. рублей, в том числе объем безвозмездных поступлений в сумме 3 967,8 тыс. рублей; в том числе межбюджетных трансфертов 3 96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  5 869,3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161,9 тыс. 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11-10-21T15:53:00Z</cp:lastPrinted>
  <dcterms:modified xsi:type="dcterms:W3CDTF">2025-09-23T06:26:00Z</dcterms:modified>
  <cp:revision>35</cp:revision>
  <dc:subject/>
  <dc:title>             </dc:title>
</cp:coreProperties>
</file>